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80" w:hRule="atLeast"/>
        </w:trPr>
        <w:tc>
          <w:tcPr>
            <w:tcW w:w="8504" w:type="dxa"/>
            <w:tcBorders/>
          </w:tcPr>
          <w:p>
            <w:pPr>
              <w:pStyle w:val="Sinespaciado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drawing>
                <wp:inline distT="0" distB="0" distL="0" distR="0">
                  <wp:extent cx="101536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227" r="-142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8504" w:type="dxa"/>
            <w:tcBorders>
              <w:bottom w:val="single" w:sz="4" w:space="0" w:color="C00000"/>
            </w:tcBorders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color w:val="990000"/>
                <w:sz w:val="80"/>
                <w:szCs w:val="80"/>
              </w:rPr>
            </w:pPr>
            <w:r>
              <w:rPr>
                <w:rFonts w:cs="Cambria" w:ascii="Cambria" w:hAnsi="Cambria"/>
                <w:color w:val="990000"/>
                <w:sz w:val="80"/>
                <w:szCs w:val="80"/>
              </w:rPr>
              <w:t>Recomendaciones</w:t>
            </w:r>
          </w:p>
        </w:tc>
      </w:tr>
      <w:tr>
        <w:trPr>
          <w:trHeight w:val="720" w:hRule="atLeast"/>
        </w:trPr>
        <w:tc>
          <w:tcPr>
            <w:tcW w:w="8504" w:type="dxa"/>
            <w:tcBorders>
              <w:top w:val="single" w:sz="4" w:space="0" w:color="C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olor w:val="990000"/>
                <w:sz w:val="44"/>
                <w:szCs w:val="44"/>
              </w:rPr>
            </w:pPr>
            <w:r>
              <w:rPr>
                <w:rFonts w:cs="Cambria" w:ascii="Cambria" w:hAnsi="Cambria"/>
                <w:color w:val="990000"/>
                <w:sz w:val="44"/>
                <w:szCs w:val="4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drawing>
                <wp:inline distT="0" distB="0" distL="0" distR="0">
                  <wp:extent cx="380428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428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uralde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b/>
                <w:bCs/>
              </w:rPr>
              <w:t>[Enero 201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spacing w:before="240" w:after="240"/>
        <w:ind w:left="714" w:hanging="35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Requisitos mínim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sador: 2GHz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oria RAM: 1G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co duro: 500G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rjeta gráfica: 512M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stema operativo: Windows XP/Windows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240" w:after="240"/>
        <w:ind w:left="714" w:hanging="35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Recomendacion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sador: 2,8 GHz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oria RAM: 2Gb-4G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co duro: 500Gb-1T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rjeta gráfica: 1Gb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stema operativo: Windows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: 19’’</w:t>
      </w:r>
    </w:p>
    <w:p>
      <w:pPr>
        <w:pStyle w:val="Normal"/>
        <w:ind w:left="10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pacing w:before="240" w:after="24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Precio</w:t>
      </w:r>
    </w:p>
    <w:p>
      <w:pPr>
        <w:pStyle w:val="Normal"/>
        <w:ind w:left="10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precio de los equipos se encuentra entre los 450€ y los 650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240" w:after="240"/>
        <w:ind w:left="714" w:hanging="35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Componen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ctor DNI. </w:t>
        <w:tab/>
        <w:t>(Sobre 30€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resora Tickets.</w:t>
        <w:tab/>
        <w:t>(Sobre 200-250€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jetín</w:t>
        <w:tab/>
        <w:tab/>
        <w:t>(Sobre 40-50€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ctor código de barras    (Sobre 100-180€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resora multifunción</w:t>
        <w:tab/>
        <w:t xml:space="preserve">     (Sobre  50-100€)</w:t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: El precio varía en función de las características. Es un precio ponderado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240" w:after="240"/>
        <w:ind w:left="714" w:hanging="35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Softwa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crosoft Office 2010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ice Hogar y Estudiantes   139€</w:t>
      </w:r>
    </w:p>
    <w:p>
      <w:pPr>
        <w:pStyle w:val="Normal"/>
        <w:ind w:left="179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  <w:lang w:val="en-GB"/>
        </w:rPr>
        <w:t>, Word, Power Point, One Note</w:t>
      </w:r>
    </w:p>
    <w:p>
      <w:pPr>
        <w:pStyle w:val="Normal"/>
        <w:ind w:left="179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ice Hogar y Pequeña empresa   379€</w:t>
      </w:r>
    </w:p>
    <w:p>
      <w:pPr>
        <w:pStyle w:val="Normal"/>
        <w:ind w:left="1794" w:hanging="0"/>
        <w:jc w:val="both"/>
        <w:rPr/>
      </w:pPr>
      <w:r>
        <w:rPr>
          <w:rFonts w:cs="Arial" w:ascii="Arial" w:hAnsi="Arial"/>
          <w:lang w:val="en-GB"/>
        </w:rPr>
        <w:t>Excel, Word, Power Point, One Note, Outlook</w:t>
      </w:r>
    </w:p>
    <w:p>
      <w:pPr>
        <w:pStyle w:val="Normal"/>
        <w:ind w:left="179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ice Hogar y Professional   699€</w:t>
      </w:r>
    </w:p>
    <w:p>
      <w:pPr>
        <w:pStyle w:val="Normal"/>
        <w:ind w:left="1794" w:hanging="0"/>
        <w:jc w:val="both"/>
        <w:rPr/>
      </w:pPr>
      <w:r>
        <w:rPr>
          <w:rFonts w:cs="Arial" w:ascii="Arial" w:hAnsi="Arial"/>
          <w:lang w:val="en-GB"/>
        </w:rPr>
        <w:t>Excel, Word, Power Point, One Note, Outlook, Publisher, Acces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crosoft Office (versiones antiguas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ice Hogar y Estudiantes   100€</w:t>
      </w:r>
    </w:p>
    <w:p>
      <w:pPr>
        <w:pStyle w:val="Normal"/>
        <w:ind w:left="179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cel, Word, Power Point, One Not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fice Hogar y Professional   300€</w:t>
      </w:r>
    </w:p>
    <w:p>
      <w:pPr>
        <w:pStyle w:val="Normal"/>
        <w:ind w:left="1794" w:hanging="0"/>
        <w:jc w:val="both"/>
        <w:rPr/>
      </w:pPr>
      <w:r>
        <w:rPr>
          <w:rFonts w:cs="Arial" w:ascii="Arial" w:hAnsi="Arial"/>
          <w:lang w:val="en-GB"/>
        </w:rPr>
        <w:t>Excel, Word, Power Point, One Note, Outlook, Publisher, Acces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GB"/>
        </w:rPr>
        <w:t>Open Office: Alternativa gratuita a Microsoft Office.</w:t>
      </w:r>
    </w:p>
    <w:p>
      <w:pPr>
        <w:pStyle w:val="Normal"/>
        <w:ind w:left="141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quete de gestión: Sobre 150-250€ según provee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tiviru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tuito: (Avira, AVG, Avast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go: Sobre 30-40€</w:t>
      </w:r>
    </w:p>
    <w:p>
      <w:pPr>
        <w:pStyle w:val="Normal"/>
        <w:spacing w:before="240" w:after="240"/>
        <w:ind w:left="-480" w:right="-3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24" w:space="1" w:color="C40000"/>
        <w:left w:val="thickThinSmallGap" w:sz="24" w:space="4" w:color="C40000"/>
        <w:bottom w:val="thinThickSmallGap" w:sz="24" w:space="1" w:color="C40000"/>
        <w:right w:val="thinThickSmallGap" w:sz="24" w:space="4" w:color="C40000"/>
      </w:pBdr>
      <w:jc w:val="center"/>
      <w:rPr>
        <w:rFonts w:ascii="Cambria" w:hAnsi="Cambria" w:cs="Cambria"/>
        <w:sz w:val="32"/>
        <w:szCs w:val="3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143000</wp:posOffset>
          </wp:positionH>
          <wp:positionV relativeFrom="margin">
            <wp:posOffset>-1094740</wp:posOffset>
          </wp:positionV>
          <wp:extent cx="7676515" cy="10858500"/>
          <wp:effectExtent l="0" t="0" r="0" b="0"/>
          <wp:wrapNone/>
          <wp:docPr id="3" name="WordPictureWatermark126118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26118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765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32"/>
        <w:szCs w:val="32"/>
      </w:rPr>
      <w:t>Recomendaciones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143000</wp:posOffset>
          </wp:positionH>
          <wp:positionV relativeFrom="margin">
            <wp:posOffset>-800100</wp:posOffset>
          </wp:positionV>
          <wp:extent cx="7676515" cy="10858500"/>
          <wp:effectExtent l="0" t="0" r="0" b="0"/>
          <wp:wrapNone/>
          <wp:docPr id="4" name="WordPictureWatermark126118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26118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765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3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3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u-ES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microcursos finaly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04:00Z</dcterms:created>
  <dc:creator>Inguralde</dc:creator>
  <dc:description/>
  <dc:language>en-US</dc:language>
  <cp:lastModifiedBy>Inguralde</cp:lastModifiedBy>
  <dcterms:modified xsi:type="dcterms:W3CDTF">2011-01-27T15:26:00Z</dcterms:modified>
  <cp:revision>1</cp:revision>
  <dc:subject/>
  <dc:title>Configuración de tu cuenta de correo de Yahoo! En Outlook</dc:title>
</cp:coreProperties>
</file>